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25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465455"/>
                        </a:xfrm>
                        <a:prstGeom prst="rect"/>
                        <a:solidFill>
                          <a:srgbClr val="FF99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65pt;height:36.65pt;mso-wrap-distance-left:9.05pt;mso-wrap-distance-right:9.05pt;mso-wrap-distance-top:0pt;mso-wrap-distance-bottom:0pt;margin-top:-27.3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7955" cy="4465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955" cy="446595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4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50"/>
                            </w:tblGrid>
                            <w:tr>
                              <w:trPr/>
                              <w:tc>
                                <w:tcPr>
                                  <w:tcW w:w="14550" w:type="dxa"/>
                                  <w:tcBorders/>
                                </w:tcPr>
                                <w:p>
                                  <w:pPr>
                                    <w:pStyle w:val="Cita"/>
                                    <w:spacing w:before="0" w:after="283"/>
                                    <w:ind w:left="0" w:right="56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l primero y trascendental de los viajes a América se inició en el puerto de Palos de la Frontera el 3 de agosto de 1492 formando una flota de tres naves, la Santa María (a bordo de la cual iba Colón), la Pinta y la Niña. La primera etapa terminó en las Islas Canarias donde se hicieron algunas reparaciones y desde donde no partieron las naves hasta el día 6 de septiembre. El propósito de Colón al viajar hacia el sur fue evitar los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vientos del oeste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que soplan en latitudes mayores. Entre los paralelos 25 y 30 estos vientos contrarios no se dan, sino que la navegación hacia el oeste se beneficia de los vientos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alisios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que impulsan hacia el oeste, en dirección a lo que Colón pensaba que era el Extremo Oriente de A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65pt;height:351.65pt;mso-wrap-distance-left:9.05pt;mso-wrap-distance-right:9.05pt;mso-wrap-distance-top:0pt;mso-wrap-distance-bottom:0pt;margin-top:15.8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tbl>
                      <w:tblPr>
                        <w:tblW w:w="14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50"/>
                      </w:tblGrid>
                      <w:tr>
                        <w:trPr/>
                        <w:tc>
                          <w:tcPr>
                            <w:tcW w:w="14550" w:type="dxa"/>
                            <w:tcBorders/>
                          </w:tcPr>
                          <w:p>
                            <w:pPr>
                              <w:pStyle w:val="Cita"/>
                              <w:spacing w:before="0" w:after="283"/>
                              <w:ind w:left="0" w:right="56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 primero y trascendental de los viajes a América se inició en el puerto de Palos de la Frontera el 3 de agosto de 1492 formando una flota de tres naves, la Santa María (a bordo de la cual iba Colón), la Pinta y la Niña. La primera etapa terminó en las Islas Canarias donde se hicieron algunas reparaciones y desde donde no partieron las naves hasta el día 6 de septiembre. El propósito de Colón al viajar hacia el sur fue evitar los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vientos del oeste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que soplan en latitudes mayores. Entre los paralelos 25 y 30 estos vientos contrarios no se dan, sino que la navegación hacia el oeste se beneficia de los vientos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alisios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que impulsan hacia el oeste, en dirección a lo que Colón pensaba que era el Extremo Oriente de A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9:00Z</dcterms:created>
  <dc:creator>IR015252AG</dc:creator>
  <dc:description/>
  <dc:language>en-US</dc:language>
  <cp:lastModifiedBy>IR015252AG</cp:lastModifiedBy>
  <dcterms:modified xsi:type="dcterms:W3CDTF">2009-05-28T07:45:00Z</dcterms:modified>
  <cp:revision>1</cp:revision>
  <dc:subject/>
  <dc:title/>
</cp:coreProperties>
</file>